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340846607"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326946105"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